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3296755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7223028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8807117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8150087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