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26230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57722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80177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5703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