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8362701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5064975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449574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