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4674274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750726132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7796660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2658355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