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72686643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6310912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89929542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81616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