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674398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8300459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605487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1119567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