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FOLDL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ALL_EL P l = FOLDL $/\ T(MAP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