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~ = (\t. t ==&gt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