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help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filter to pipe help outpu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set_help `filter`} will make future help output (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{help} command) be piped through the program {filt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name of the previous filter. The default is {cat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just sent to the console. Previous versions of HOL used {more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help `lp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t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causes the help file to be printed instead of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elp_search_path, set_help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