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5729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160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511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109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