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3309037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212443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344466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66787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