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093009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747513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0106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665566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979368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882747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374904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98097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