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d: README.doc,v 1.5 2000/09/27 18:34:15 srivast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bian GNU/Linux prepackaged version of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Linux was written by Linus Torva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us.Torvalds@cs.Helsinki.FI&gt;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put together by Herbert X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rbert@greathan.apana.org.au&gt;, from sources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ftp.cs.helsinki.fi:/pub/Software/Linux/Kernel/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copyrighted by Linus Torval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version 2 dated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59 Temple Place,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2111-1307  U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bian GNU/Linux systems, the complete text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can be found in `/usr/share/common-licenses/G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readme's in the kernel Docum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: these typically contain kernel-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for some drivers for examp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share/doc/kernel-doc-X.X.XX/Documentation/00-INDEX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contained in each file.  Please read the Change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information about the problems, which may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you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have been packaged separately for Debi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