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9419630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0154760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