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407236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99729092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5219369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924720423"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84581442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91511157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