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889972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88542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392958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79641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08303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600573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249860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