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7895623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0794412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0757883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6234737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194279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