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080657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34837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320723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228550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177679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838131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