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55093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12973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59529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