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161189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0891577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88407932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5171455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51835489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58645110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80550691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6423606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7094598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20895076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98258023"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00493708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2933864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39943403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08133576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21290487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92218702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36630323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34680924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096581036"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819311499"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41833325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986869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094232622"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88629314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73186228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195123062"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09079040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084212039"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15825989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35416024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443239485"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