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864117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30764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2770751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766712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340425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7902432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7747440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