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2990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23409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42624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35054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40841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