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48852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6310517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723543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091429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950132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415380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