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605031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377479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14671596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2540654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69349389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76355673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0149025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29490287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4590608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74384828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0783021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73497591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57419325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00154581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46210979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75976123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16094492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32327260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81961425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26651518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51860099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9991966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51048537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15143575"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3506878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07955009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14746158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07982303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0405272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06859059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440307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57835551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