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otate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otate and Sca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rotate}{Rotate and Scale extension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t any angle as well as scal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Rotate@#1#2@@{%\egrou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that have so fa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y come in two types -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word, or a key-character with the following tex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]| &amp; align with current direc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|&lt;direction&gt;|]| &amp; align to &lt;directio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!|&lt;number&gt;|]| &amp; rotate &lt;number&gt; degre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=|&lt;word&gt;|]| &amp; make |[|&lt;word&gt;|]| repeat the current transformatio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*]| &amp; use previous transformation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ber&gt;|]| &amp; scale by &lt;number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&gt;$_x$,&lt;num&gt;$_y$|]| &amp; scale $x$ and $y$ separatel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&lt;|&lt;direction&gt;|]| &amp; shear y-axis to &lt;directio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left]| &amp; rotate anticlockwise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ight]| &amp; rotate (clockwise)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flip]|  &amp; rotate by 180$^\circ$; same as |[*-1,-1]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dblsize]| &amp; scale to double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halfsize]| &amp; scale to half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|[|&lt;shape&gt;|]| modifiers specify transformations of th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built. If the object has a rectangle edge the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is transformed to enclose the transformed objec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 edge the radius is alter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[@*]| form repeats the set of transformations appli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has been transformed, possibly in an earlie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[@=|&lt;word&gt;|]| form allows a set of transformations to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ter, simply by specifying |[|&lt;word&gt;|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transformation acts upon the result of all previou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the order of the shape modifier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 in appearance---in general, transform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. Even successive rotations can give different sized rectang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change of size is not desirable. The follow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odify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oResizing|   &amp; prevents size adjustmen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Resizing|  &amp; restores size adjust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Resizing{\xyNo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Resizing{\xyUse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escale@=\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otSizeMod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NoResizing@=\xyNo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UseResizing@=\xyUse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Resiz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xyigno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xyignor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UseResiz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se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orig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origxyrot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NoResizing| command is also useful to have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ing typeset using a driver that cannot support scal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when applied to whole diagrams. In any case an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result, but now the spacing and positioning will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scaled rather than the scaled siz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style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&lt;shape&gt; character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@@}#1{\xyrotate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&lt;@}#1{\xyshear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*@}#1{\xyscal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left@}{\xyshape@lef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right@}{\xyshape@righ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flip@}{\xyshape@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halfsize@}{\xyshape@half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dblsize@}{\xyshape@dbl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vflip@}{\xyshape@v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hflip@}{\xyshape@h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 modifier adds code to one, or both, of two glob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ents of these lists, called |\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tXYtransfor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define macros which ar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names |\preXYtransform@| and |\postXYtransform@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pended and appended to the |\Drop@@| and |Connect@@|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|\Drop@@| and |\Connect@@| must be modified, if this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s indicated by |\xy@transform@| having expansion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re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ost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ost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must be implemented by emulating the adjoi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This requires that code be added to |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 to the order of occurrence of the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dded to |\postXYtransform@@| in natural order,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|\preXYtransform@@| can be closed off,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rectly nes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XYtransfor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@transform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ansformDrop@\transformConnect@\resetTransform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how\preShap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re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re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 ##1}}\expandafter\next@\expandafter{\pre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ost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ost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tXYtransform@@ ##1}}\expandafter\next@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Drop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Drop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Connect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onnect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Connect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Transform@{\gdef\preXYtransform@@{}\gdef\postXYtransform@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reference point does not move correctly in \PS\ when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has been applied before a rotation. The object pri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ounding |\rectangleEdge|. Fix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cros are used, so that the same styles can be re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bjects without having to re-interpret &lt;shape&gt;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pecified for an &lt;object&gt;, the collection of transform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name, via |[&gt;|&lt;name&gt;|]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me&gt; here is any collectio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s up to the closing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use of |[&gt;|&lt;name&gt;|]|, with the same or other &lt;objects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establish the saved transformations, acting on the new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itial reference point appropriate to this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Such namings are global and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nded to allow a particular set of transform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peated for different objects inside various pictures and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transform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gdef\expandafter#1\expandafter{\the\toks@}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aling and Scal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 can contain either a single scale factor, or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different factors in the $x$- and $y$-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are allowed, to obtain ref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, but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@#1@@{\xyscalechars@#1,#1,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s@#1,#2,#3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rescale@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dimen@=#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scale@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x-#1\R@c\advance\dimen@-\R@c \dimen@=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#1\L@c \advance\dimen@-\L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\boxz@\kern-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if-#1\L@c\else#1\R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if-#1\R@c\else#1\L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if-#2\D@c\else#2\U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if-#2\U@c\else#2\D@c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cale@(#1,#2){\xywarning@{Ignoring rescale: #1,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{#1}{#2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sc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alfsize@{\xyrescale@(.5,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dblsize@{\xyrescale@(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flip@{\xyrescale@(-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vflip@{\xyrescale@(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flip@{\xyrescale@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 and Rotat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[@...]| the |...| are parsed as a &lt;direction&gt; locally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. The value of count register |\Direction|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determine the request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&lt;direction&gt; is parsed then |[@]| requests a rotation to alig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quence |[@!...]| is provided to pass an angl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-end. The \Xy-pic size and shape of the &lt;object&gt; with |\rectangleEdg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changed, even though the printed form may appear ro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that must be implemented specially by the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\PS\ back-end, |[@!45]| will show the objec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5$^\circ$ inside a box of the size of the unrot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char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DIRECTIONorEMPTY{\xyrotateSizeMod@}{\xyFN@\xySpecialRotate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SpecialRotat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let\next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@{%\transform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nametransform@\csname *shape@##1@\endcsname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egroup\getSpecialRotat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@@{\egroup\transform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pecialRotat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ecialRotate@{\doSpecialRot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example of repeated, nam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no support for the act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ocessed according to size/shap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ctual rotation or re-sizing is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driver&gt; file is required to implement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to define alternative expansion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Rotate@#1|, |\xySpecialRotate@#1@@|, |\doSpecialRotate@#1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xyscale@#1#2| can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@@#1{\xyundefinedRotate@{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@@#1@@{\xyundefinedRotate@{rotate}{#1}@@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ecialRotate@@#1@@{\xyundefinedRotate@{special 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@@#1#2{\xyundefinedRotate@{scale}{#1,#2}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rotation extens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=\xy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pecialRotate@=\xySpecialRotat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=\doSpecial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=\xy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loadRotat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justs the sizes of |\L@c|, |\R@c|, |\U@c| and |\D@c|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SizeMod@ 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L@c \R@p=\R@c \U@p=\U@c \D@p=\D@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cosDirection\p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cosDirection\R@p  \L@c=\cosDirection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@c=\cosDirection\U@p  \D@c=\cosDirection\D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cosDirection\L@p  \L@c=\cosDirection\R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@c=\cosDirection\D@p  \D@c=\cosDirection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@c \if-\sinDirection\D@p\else\sinDirection\U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c \if-\sinDirection\U@p\else\sinDirection\D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U@c \if-\sinDirection\L@p\else\sinDirection\R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@c \if-\sinDirection\R@p\else\sinDirection\L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L@c \advance\dimen@ii-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L@c=\the\L@c \R@c=\the\R@c \U@c=\the\U@c \D@c=\the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the\dimen@ii \noexpand\setboxz@h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Rotate@{\the\Direction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ropRotat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ropRotat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ii \boxz@ \kern-\dimen@ii \modXYtransform@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dropRotated@=\xydropRotated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izeMod@ @@{\xywarning@{Ignoring rot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left@{\xyrotatechar@ v(0,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ight@{\xyrotatechar@ v(0,-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hape@flip@{\xyrotatechar@ v(-1,-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fl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can be specified by a combination of rotation and a fli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|[hflip]| or |[vflip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earchar@{\xyundefinedRotate@{shea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the structure to support these; then implement it in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requires various options to be load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\xyrequire{color}\xyrequire{crayon}\xyrequire{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[rotate and flips] illustrates many of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s well as some additional ones defined by the |colo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tate|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rayola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drop[*1.25]\xybox{\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*{A};(100,40)*{B}**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&lt;*[@_][red][o]=&lt;5pt&gt;{\heartsui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gt;&gt;&gt;*[@_][Plum][o]=&lt;3pt&gt;{\clubs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[|*][|.5pt][thicker]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1)*[left]!RD\txt{label 1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!gsave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Xpos xyYpos moveto 50 dup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setlinewidth 0 0 1 setrgbcolor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][psxy]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@]\txt{label 2}*[red]\frm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BurntOrange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)*[halfsize]\txt{label 3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75)*[flip]\txt{label 4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dblsize]\txt{label 5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WildStrawberry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7)*[hflip]\txt{label 6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8)*[vflip]\txt{label 7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9)*[right]!LD\txt{label 8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@][*.66667]!/^30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xt{special effect: aligne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Rotations, scalings and fl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rotate and fl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code used by the author to typeset ??[rotate and flip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how the author specified the diagram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given in the solution to th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s a test of the capabilities of your DVI-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should fit snugly inside the accompanying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nd flipp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figure also uses colours, alters line-thicknes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\PS\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may print as shades of g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from $A$ to $B$ being thick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r band sloping downwards may have different width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VI-driver used; this depends on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river, when `raw' \PS\ code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r.tex}{\xyerror@{Could not load xyps-r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otat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8:3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documentation was left ou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