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dioms.doc,v 3.0 1995/07/07 20:14:21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mat-dependent idioms for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idioms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idioms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d file provides some common ??w![idioms] wh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 used format such that \Xy-pic can u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dimension registers] etc.\ and yet still b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under which it is used.</w:t>
        <w:tab/>
        <w:t>The current ??w!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stripRCS$Revision: 3.0 $) handles ??w![plain \TeX] (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~\cite{K84:TeXbook}), ??w![\AMS-\TeX] (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~\cite{S90:JoyT}), ??w![\LaTeX] (version 2.09~\cite{L86: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~$2\varepsilon$~\cite{L94:LaTeX}), ??w![\AMS-\LaTeX] (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~\cite{AMS91:AMS-LaTeX}, and~1.2), and eplain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~\cite{B94:ExpandedPT})\footnote{The `v2' feature int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licts for compatibility.\hfi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parate file so that we can abort the definition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avoids reloading now and in the futur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ormats currently treated allow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\TeX\ ??w![scratch register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f~\cite[p.346]{K84:TeXboo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count@| is available as a local scratch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@|, |\dimen@i|, |\dimen@ii|, |\dimen3| to |\dimen9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255| are available as scratch dimens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kip@|, |\skip1| to |\skip9|, and |\skip255|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sk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| and |\toks1| to |\toks9| are available as scratc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boxz@| and |\box1| to |\box9| are available as scrat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aint that ??c![\global] should never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hen assigning to number 0, 2, 4, 6, 8, and 255 (1, 3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specific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give new names to dimension registers 4, 6, and 8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formats do that: |\A@|, |\B@|, and |\R@|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and will be referred to as ??w![$A$], ??w![$B$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$R$]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@ \dimendef\A@=4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B@ \dimendef\B@=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R@ \dimendef\R@=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hared scratch registers are defin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diom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eck that |\undefined| is indeed undefined\dots or ra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n extremely unlikely control sequence that we are mak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veryUNLIKELYc@ntr@lSEQUENCE@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message{Xy-pic Error: \string\undefined\space defined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dioms are so common they are just conditional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iteral@</w:t>
        <w:tab/>
        <w:t>\def\literal@#1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eat@</w:t>
        <w:tab/>
        <w:t>\def\eat@#1{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FN@{\futurelet\next} % Now private because of AMS-LaTe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@</w:t>
        <w:tab/>
        <w:t>\def\DN@{\def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ii@</w:t>
        <w:tab/>
        <w:t>\def\DNii@{\def\nextii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etboxz@h\def\setboxz@h{\setbox\z@\h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dz@</w:t>
        <w:tab/>
        <w:t>\def\wdz@{\wd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oxz@</w:t>
        <w:tab/>
        <w:t>\def\boxz@{\box\z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@</w:t>
        <w:tab/>
        <w:t>\def\W@{\immediate\write16 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pace@</w:t>
        <w:tab/>
        <w:t>\def\space@.{\futurelet\space@\relax}\space@.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notempty</w:t>
        <w:tab/>
        <w:t>\def\notempty#1{T\if @#1@F\else T\fi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layed setup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when it is advantageous to delay loading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fter the preamble, \ie, after all options etc.\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 This is particularly true for nested ??c![\xywith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at will otherwise be executed repeatedly. Currentl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with \LaT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up@dummy#1{\xyuncatcodes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tBeginDocume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setup@=\xysetup@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up@#1{\AtBeginDocument{#1\xyuncatcod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setup@{\let\xysetup@=\xysetup@dummy 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ared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in this file is also done by \AMS-\TeX\ so w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hen using that format after renaming their |\toks@@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ii|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oks@ii=\toks@@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job of allocating scratch registers is simp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s where we only have one so we use \LaTeX\ scratch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vailable and otherwise allocate two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cnta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@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second scratch token register not available with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toks@ii</w:t>
        <w:tab/>
        <w:t>\toksdef\toks@ii=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nd \&amp; lo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diom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ntains scratch register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ned of AMS-TeX speci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named from xyamstex.doc to xyidioms.doc for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4  1992/01/22  02:15:1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\ works with AMS-LaTeX: don't use \Let@ [Werner Struckmann/Darrel Hank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redefinition of \text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3  1992/01/10  21:43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AMS-LaTeX name clas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2  1992/01/09  04:05:4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ed to fix problem with \text and support AMS-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  1992/01/02  14:55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3  1991/12/17  04:51:1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distributed with `final draft'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