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0934963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932143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423787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031419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632534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965592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886049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418204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