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007049031"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41744839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70203865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544082349"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3122485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80538881"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25905269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52128374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