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read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reates a model neuron from a description in a c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readcell filename cellname -hsolve -prand SDlen SD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and SDlen SDdia -split Number -lambdasplit ma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  <w:tab/>
        <w:t>name of the  cell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uld end with extension 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name        name of the neutral element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 of the tree of element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solve         create cellname as an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eadcell cell.p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ell cell.p /hcell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ll.p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RM      0.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RA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CM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REST_ACT  -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or the soma, use the leakage potential (-0.07 + 0.0106) fo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LEAK      -0.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a  none   30  0  0  30 Na_squid_hh 1200 K_squid_hh 360 spike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dendrite has no H-H channels, so ELEAK = EREST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LEAK      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  soma  100  0  0   2   Ex_channel 0.79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above will produce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/s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_squid_hh K_squid_hh  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/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xium channel conductances scaled by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.  Here, "/cell" will be a neutral element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/hcell" will be an hsolve element.  This is the preferr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ell which is to be taken over by the Hines solv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s the hsolve element as the root of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path for the elements to be solved.  Note that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version 2.2, it is necessary to provide the full path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readcell to directly create an hsolve.  (e.g. 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cell cell.p hcell -hsolve", even if "/"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rtesian coordinates, the format for each compartment 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ll paramet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parent x y z dia chan dens [chan dens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lar coordina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parent r theta phi dia chan dens [chan den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name' gives the name of the compartment, and 'parent'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compartment to which it is connected.  'parent'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.' to refer to the compartment defined on the preceding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mmetric compartments, the connection to 'parent' is through the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(Ra) of 'name'.  The coordinates and diameter (x, y, z, 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microns, all other units are SI (Meter, Kg, Second, Amper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mode 'r' is in microns, theta and phi in degrees.  Theta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z-axis and phi from the x-axis in the x-y plane. 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which is not stated explicitly, is calculated from the coo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artment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' is the name of one of the channel prototypes under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'/library'.  At present, the supported channe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_channel, tabchannel, tab2Dchannel, tabcurrent, vdep_channel, syn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synchan, ddsyn, receptor2, manuelconduct, and graded.  'chan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other neural element types:  spikegen, Ca_concen, dif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buffer, concpool, mmpump, and hillpump.  Presently,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C, channelC2, channelC3, and spike objec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nels, 'dens' is the conductance density (Gbar or gmax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area) in Siemens/m^2.  If a negative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is taken, and it is interpret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ance in Siemens, without scaling by the compart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ikegen elements, the 'dens' parameter is the 'thresh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  For Ca_concen elements, it is the 'B' field,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the compartment.  However, if the 'thick' field of the Ca_co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non-zero, the volume is scaled using the volume of a tru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ckness 'thick'.  A negative value of 'dens'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taken as an absolute value of B, withou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30 'chan dens' pairs are allowed in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The '*compt' option described below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ypes of options may be specified in the cell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tart with a '*', and affect all lines follow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anceled by the oppos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lative</w:t>
        <w:tab/>
        <w:tab/>
        <w:t>coordinates are relative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solute           coordinates are absolu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olar             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rtesian          cartesian coordina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warn</w:t>
        <w:tab/>
        <w:t>will issue warning if the electrotonic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tment (in terms of the space constant, 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utside the range 0.01-0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warn MIN MAX    same as above, but uses the range MIN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unwarn      turns off lambda war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uble_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both endpoints to be explicitly entered for all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parent x0 y0 z0 x y z chans dens... for cartesian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parent r0 t0 p0 r t p chans dens... for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endpoint mode has two main uses.  First, when one i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ites to a spherical compartment like a soma, on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ite to begin at the edge of the sphere, not in the mid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ndpoint mode allows the user to attach the cylind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point.  While this does not matter electrically, the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ttier when displayed with x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this allows the anatomical (not electrical)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drites in the middle of another compartment rather tha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oint.  This flexibility may be particularly important fo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brate neurons, whose large process diameters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between two branch points is just a tiny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tonic length constant.  The only caveat in using th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rpose is that the view in xcell gives l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odel is performing electrically.  For example, i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in the middle of a compartment anatomically (and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as such in the cell viewer), one m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connected electrically at that point, but (presumabl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er endpoint of tha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ouble_endpoint_off    turns off double end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herical          make a spherica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ylindrical        make a cylindrical compart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ymmetric          make symmetric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symmetric         make asymmetric compart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t_compt_param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ne of the following internal variables used by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o 'value'.  'value' may be a number,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ly defined scri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      specific membrane resistance in ohm*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       specific axial resistance in ohm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          specific membrane capacitance in farad/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ST_ACT     resting potential in volts (initial Em and init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AK         if specified, gives an alternate value for initial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o that Vm will be initialized to initVm (EREST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reset, instead of Em.  Otherwise, ELEAK = EREST_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set_global variable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bove, but also sets the value of glob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of the same name.  However, it does not support the E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variable.  If the RM, CM, RA and EREST_ACT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previously declared, readcell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riable' may also be the name of any other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ript variable other than the intern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In this case '*set_global' may be used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crip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AND CE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rt_cell CELL_NAME     start new cell (in separat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ppend_to_cell CELL_NAME append to existing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proto COMP_NAME      converts new cell to prototy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pt COMP_NAME          all following compartments will b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OMP_NAME, including its complete sub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between its elements, with gmax/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ly scaled (unless 'den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).  This allows you to avoi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long strings of channel specif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many compart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nels with the same conductance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also permits compartments to contai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ypes other than the on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cell.  In this case, create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tment that contains the desir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other elements linked by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and use "*compt" in the c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make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illustrated in Scripts/int_methods/granule.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/examples/pore/mar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specified between elements in diffe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s by creating and setting an extended field "addmsg#", where "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.  This field will contain a string of the form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message-name [values]", defining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only done to allow readcell to properly set up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etween calcium channels, Ca_concen elements, and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potassium channel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/neurokit/prototypes/traub91cha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S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variety of commands used for adding dendritic sp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to compartments.  These commands affect the pass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ur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mb_factor MEMB_FACTOR    scales all membrane surface by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dd_spines DENDR_DIAM SPINE_DENS SPINE_SU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membrane surface for collapsed spines to all compart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 &lt;= DENDR_DIAM; units: um, 1/um, um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_spines DENDR_DIAM SPINE_DENS SPINE_SURF AV_LENGTH SPINE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bove, but a random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The number of sp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SPINE_FREQ and AV_LENGTH.  On the average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a &lt;= DENDR_DIAM and len = AV_LENGTH will receive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FREQ spines.  If SPINE_FREQ &gt;= 1.0 then all compart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 &lt;= DENDR_DIAM will receive at least one spine.  The dend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, for example, Scripts/purkinje/Purk2M9s.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rand_spines DENDR_MIN DENDR_DIAM SPINE_DENS SPINE_SURF AV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FREQ 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random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FREQ and AV_LENGTH.  On the average a compar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_MIN &lt; dia &lt;= DENDR_DIAM and len = AV_LENGT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SPINE_FREQ spines.  If SPINE_FREQ &gt;= 1.0 then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NDR_MIN &lt; dia &lt;= DENDR_DIAM will receive at least one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ndritic surface area is still corrected for the '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s on dendrites with dia &lt;= DENDR_D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_spines DENDR_DIAM SPINE_NUM SPINE_SURF SPINE_SKIP 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fixed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NUM, from this command onward a spine will be ad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SKIP compartments (if dia &lt;= DENDR_DIAM) The dendrit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fixed_spines DENDR_MIN DENDR_DIAM SPINE_NUM SPINE_SURF SPINE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fixed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NUM, from this command onward a spine will be ad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SKIP compartments (if DENDR_MIN &lt; dia &lt;= DENDR_DI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itic surface 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_branches MAX_DIA RAND_FREQ NUM_ORDERS POSTFIX NUM_COMPS MI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L MIN_D MAX_D [NUM_COMPS MIN_L MAX_L MIN_D MAX_D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more branches randomly at the end of dendrite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.p file has a logical order, where ea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is defined in continuing lines and the first seg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is defined immediately after the seg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(if this is not the case the things might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y the MAX_DIA control).  The branching is binary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2 or 4 or 8 or ...  segments are added.  NUM_ORDERS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number of branchpoints that are added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one gives the MIN_L and MAX_L (length) and MIN_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 (diameter) and NUM_COMPS, the number of compart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  Adds smartly:  will skip thick segments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itic tip is thin and will only add to 'tips' with a diamet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IAM.  Frequency of addition of these branch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FREQ (0-1): if RAND_FREQ == 1 all tips smaller than MAX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branches appended.  The name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+ POSTFIX, indexed from 0 to 2^(NUM_ORDERS-1).  For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(to a thick dendritic tip) the number of added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*NUM_COMPS[1] + ... + 2*NUM_COMPS[NUM_ORD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ritecell, compartment, Scripts/neurokit/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/int_methods/granule.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